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ET FIGHTER XVI Version 4.2 �Ή� �u�[�g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�u���V�X�e���u�[�g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́A�u�r�e�w�u�h Version 4.2�v�ɑΉ������u�[�g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u���V�X�e���N��"�</w:t>
      </w:r>
      <w:r>
        <w:rPr/>
        <w:t>݂���</w:t>
      </w:r>
      <w:r>
        <w:rPr/>
        <w:t>"�ȃu�[�g���W��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ĉ����ƌ������N���΂�</w:t>
      </w:r>
      <w:r>
        <w:rPr>
          <w:rtl w:val="true"/>
        </w:rPr>
        <w:t>܂</w:t>
      </w:r>
      <w:r>
        <w:rPr/>
        <w:t>��̂</w:t>
      </w:r>
      <w:r>
        <w:rPr/>
        <w:t>Œ��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LST����</w:t>
      </w:r>
      <w:r>
        <w:rPr/>
        <w:t>邱�</w:t>
      </w:r>
      <w:r>
        <w:rPr/>
        <w:t>ƂŃJ�E���g�J�n�̏���l��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[46]0turbo+Mach2�Ȃǔ����}�V������5�`10�ʂł��</w:t>
      </w:r>
      <w:r>
        <w:rPr/>
        <w:t>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Ȃ��̂Ŋ��S�Č��ł��</w:t>
      </w:r>
      <w:r>
        <w:rPr>
          <w:rtl w:val="true"/>
        </w:rPr>
        <w:t>܂</w:t>
      </w:r>
      <w:r>
        <w:rPr/>
        <w:t>���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Վ���Ă���l�r�f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MD�f�[�^��PEROJUE�����MDX��ϊ�/�C�����Ďg�p�����Ē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��Ă��</w:t>
      </w:r>
      <w:r>
        <w:rPr>
          <w:rtl w:val="true"/>
        </w:rPr>
        <w:t>܂</w:t>
      </w:r>
      <w:r>
        <w:rPr/>
        <w:t>��񂪎����</w:t>
      </w:r>
      <w:r>
        <w:rPr/>
        <w:t>Ȃ�ɏC�����Ă���̂ő��v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͈ȉ��̃c�[����g�p���</w:t>
      </w:r>
      <w:r>
        <w:rPr>
          <w:rtl w:val="true"/>
        </w:rPr>
        <w:t>܂</w:t>
      </w:r>
      <w:r>
        <w:rPr/>
        <w:t>����</w:t>
      </w:r>
      <w:r>
        <w:rPr/>
        <w:t>B��҂���ш</w:t>
      </w:r>
      <w:r>
        <w:rPr>
          <w:rtl w:val="true"/>
        </w:rPr>
        <w:t>ڐ</w:t>
      </w:r>
      <w:r>
        <w:rPr/>
        <w:t>A�҂̕�X�Ɋ��Ӓ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i�h�̂͏ȗ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CC2     Lv.3 Exp.20(Based on 2.6.3) �bhar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AS     Lv.3 Exp.3'                 Y.Nakamura/�b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LK     Lv.3 Exp.3                  SALT/�b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   Ver3.62                    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R-plus Ver2.0.1                    Mi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L      Ver2.03B                    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VT      Ver2.05                     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h   Rel.8                       KYO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ȉ��̕���Q�l�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US DELUX PACK(Saturn)          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US(X68000)                      SHARP/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ɁA���̑f���</w:t>
      </w:r>
      <w:r>
        <w:rPr/>
        <w:t>炵���</w:t>
      </w:r>
      <w:r>
        <w:rPr/>
        <w:t>i���Z�V�X�e����J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SOENO���ɐ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.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�{�\�t�g�E�F�A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ɂ�</w:t>
      </w:r>
      <w:r>
        <w:rPr/>
        <w:t>邢���</w:t>
      </w:r>
      <w:r>
        <w:rPr/>
        <w:t>Ȃ�s���v�ɑ΂��āA��҂͉����ӔC�𕉂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/>
        <w:t>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. �]�</w:t>
      </w:r>
      <w:r>
        <w:rPr>
          <w:rtl w:val="true"/>
        </w:rPr>
        <w:t>ځ</w:t>
      </w:r>
      <w:r>
        <w:rPr/>
        <w:t>E�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E�]�</w:t>
      </w:r>
      <w:r>
        <w:rPr>
          <w:rtl w:val="true"/>
        </w:rPr>
        <w:t>ڂ͗</w:t>
      </w:r>
      <w:r>
        <w:rPr/>
        <w:t>L�������͏��Ɩ</w:t>
      </w:r>
      <w:r>
        <w:rPr>
          <w:rtl w:val="true"/>
        </w:rPr>
        <w:t>ړ</w:t>
      </w:r>
      <w:r>
        <w:rPr/>
        <w:t>I�Ŗ�����</w:t>
      </w:r>
      <w:r>
        <w:rPr/>
        <w:t>萧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Ɋւ��Ă͂��</w:t>
      </w:r>
      <w:r>
        <w:rPr/>
        <w:t>蓾�</w:t>
      </w:r>
      <w:r>
        <w:rPr/>
        <w:t>Ȃ��Ǝv���</w:t>
      </w:r>
      <w:r>
        <w:rPr>
          <w:rtl w:val="true"/>
        </w:rPr>
        <w:t>܂</w:t>
      </w:r>
      <w:r>
        <w:rPr/>
        <w:t>���</w:t>
      </w:r>
      <w:r>
        <w:rPr/>
        <w:t>KONAMI����z�z�֎~�̒ʒ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Ȃ�Α��₩�ɍ</w:t>
      </w:r>
      <w:r>
        <w:rPr/>
        <w:t>폜�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inBee or GT-2 Ver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ab/>
        <w:tab/>
        <w:tab/>
        <w:t>E-Mail : rururu@lares.dt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URL    : http://www.lares.dti.ne.jp/~rurur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.L.M 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T.F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