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#$B%M%C%H%o!&lt;%/MQ4A;z%3!&lt;%IJQ49%U%#%k%?#(B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#$B$O#(B #$B%M%C%H%o!&lt;%/$G%a!&lt;%k$d%K%e!&lt;%9$NFI$_=q$-$r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:n$i$l$?!"4A;z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#(B_#n_#k_#f#$B$NFCD'$H$7$F$O!"F~NO4A;z%3!&lt;%I7O$NE}7WE*$J&lt;+F0G'#(B #$B&lt;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5!G=$,$"$k!#$3$N$?$a!"MxMQ&lt;T$O!"F~NO4A;z%3!&lt;%I7O$,2?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rCN$i$J$/$F$b!"=PNO4A;z%3!&lt;%I7O$N$_;XDj$9$l$PNI$$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k!#$?$@!"$3$NH=Dj5!9=$O!"M}O@E*$K$O40A4$G$O$J$$$,!"DL&gt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%K%e!&lt;%9$d%a!&lt;%k$N%a%C%;!&lt;%8$K$D$$$F$O3N&lt;B$KF0:n$9$k0B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8=:_!"#(B_#n_#k_#f#$B$,G'&lt;1$G$-$kF~NO$N4A;z%3!&lt;%I7O$O!"$$$o$f$k!V#(BJIS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!W#(B(ISO- 2022-JP#$B$K4p$E$/#(B #$B$b#(B #$B$N#(B)#$B!"#(BMS#$B4A#(B #$B;z#(B #$B%3#(B #$B!&lt;#(B #$B%I#(B(#$B%7#(B 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H#(BJIS)#$B!"#(B #$BF|K\8l#(BEUC(AT&amp;T#$B%3!&lt;%I#(B)#$B$N$$$:$l$+$G$"$k!#=PNO$9$k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%3!&lt;%I7O$b!"$3$N#(B3#$B&lt;oN`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~NO$O!"%U%!%$%k$r;XDj$7$J$1$l$P!"I8=`F~NO$H$J$k!#=PNO$O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XDj$G$-$k%*%W%7%g%s$O!"0J2&lt;$NDL$j!##(B-#-m#mu#u #$B$N$h$&amp;$KB3$1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#$B%7%U%H#(BJIS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 #$B$r#(B  #$B2r#(B   #$BFI#(B   #$B$9#(B   #$B$k!##(B(#$B%G#(B   #$B%U%)#(B   #$B%k#(B   #$B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2022-JP(base64)#$B$H#(BISO-8859-1(Q  encode) #$B$N$_$r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FI$9$k!##(BISO-8859-1 (Latin-1) #$B$r2rFI$9$k;~$O!"#(B  -l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i#(B #$B%0#(B #$B$b#(B #$BI,MW$G$"$k!##(B-m0 #$B$G$O#(BMIME#$B$r2rFI$7$J$$!##(B-m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B#$B$G$O!"#(B Q encode, B encode #$B$5$l$F$$$k$b$N$H$7$F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MIME base64 stream #$B$r2rFI$9$k!#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  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N  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0  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S #$B$O!"@k8@$NFbMF$H!"$=$N8e$KB3$/#(Bbase64#$B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N  #$B$O!"2~9T$G@Z$i$l$?#(BMIME#$B$J$I$b2rFI$9$k!#2rFI$,;_$^$i$J$$$3$H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 #$B$KJQ49$9$k!##(BJIS#$B$K%3!&lt;%IJQ49$7$F$+$i#(Bbase64#$B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J#J     ISO-2022-JP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E#E     #$BF|K\8l#(BEUC(AT&amp;T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S#S     MS#$B4A;z$r2&gt;Dj$9$k!##(BX0201#$B2&gt;L&gt;$b2&gt;Dj#(B 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X#X     MS#$B4A#(B #$B;z#(B #$BCf#(B #$B$K#(BX0201#$B2&gt;L&gt;$,$"$k$H2&gt;Dj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     #$B2u$l$?#(B(Broken)JIS#$B%3!&lt;%I!##(BESC#$B$,#(B #$B$J#(B #$B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#-B#B1#1      E#ES#SC#C-#-(#(, E#ES#SC#C-#-$#$ #$B$N$"$H$N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$B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#-B#B2#2    #$B2~9T$N$"$H$K6/@)E*$K#(BASCII#$B$N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$B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f#f_#?    #$B0l#(B #$B9T#(B_#?#$BJ8;z$K$J$k$h$&amp;$K4JC1$J@07A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%G%U%)%k%H$O#(B 60#$BJ8;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Z#Z     X0208#$BCf$N1Q?t;z$H&lt;c43$N5-9f$r#(BASCII#$B$KJQ#(B #$B49#(B #$B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!##(B-Z1  #$B$O#(BX0208#$B4V#(B #$B3V#(B #$B$r#(BASCII  space#$B$KJQ49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!##(B-Z2#$B$O#(BX0208#$B4V3V$r#(BASCII space #$BFs$D$KJQ49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!#&lt;qL#$K$h$C$F;H$$J,$1$F$[$7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u#u     #$B=P#(B #$BNO;~$K!"%P%C%U%!%j%s%0$7$J$$!##(B ssh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| nkf -u 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t#t   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I#I     iso-2022-jp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i#i_#?    JIS#$B4A;z$r;X#(B #$B&lt;(#(B #$B$9#(B #$B$k#(B #$B%7#(B #$B!&lt;#(B #$B%1#(B #$B%s#(B #$B%9#(B #$B$H#(B #$B$7#(B #$B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#ES#SC#C-#-'#'$#$'#'-#-_#?#$B$r#(B  #$B;H#(B  #$BMQ#(B  #$B$9#(B #$B$k!##(B  (#$B%G#(B #$B%U%)#(B #$B%k#(B #$B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O!"#(B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o#o_#?    1#$B%P%$%H1Q?tJ8;z%;%C%H$r;X&lt;($9$k%7!&lt;%1%s%9#(B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7#(B #$B$F!"#(BE#ES#SC#C-#-'#'(#('#'-#-_#?#$B$r#(B #$B;H#(B #$BMQ#(B #$B$9#(B #$B$k!##(B (#$B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O!"#(B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r#r     ROT13/47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v#v     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T#T     #$B%F%-%9%H%b!&lt;%I$G=PNO$9$k!##(B(MS-DOS#$B&gt;e$G$N$_#(B #$B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l#l     0x80-0xfe#$B$N#(B #$B%3!&lt;%I$r#(BISO-8859-1 (Latin-1)#$B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F07$&amp;!##(B JIS#$B%3!&lt;%I%"%&amp;%H%W%C%H$H$NAH9g$;$_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_M-8z!##(B -s, -e, -x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#$BDL&gt;o$*$3$J$o$l$k#(BX0201#$B2&gt;L&gt;#(B-&gt;X0208#$B$N2&gt;L&gt;JQ4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7$J$$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0201#$B2&gt;#(B  #$BL&gt;#(B  #$B$r#(B  #$BJ]#(B  #$BB8#(B  #$B$9#(B  #$B$k!##(B   #$BF~#(B   #$B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O!"#(BMS-Kanji#$B$N#(B1byte#$B2&gt;#(B  #$BL&gt;!"#(BSO/SI#$B!"#(B  ESC-(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O#$B$r&lt;u$1IU$1$k!#=P#(B #$BNO#(B #$B$O!"#(B #$BF|#(B #$BK\#(B #$B8l#(BEUC#$BCf#(B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O#(BSSO#$B!"#(B JIS#$B$G$O#(B ESC-'('-I 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O#O     #$B%U%!#(B #$B%$#(B #$B%k#(B #$B$K#(B #$B=PNO$9$k!##(BUnix#$B$G$OITMW$J5!G=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,#(BWindows#$B$d#(BMSDOS#$B$G$OI,MW$i$7$$!#D&gt;8e$N0z$-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G$J$/!":G8e$N%U%!%$%kL&gt;$,=PNO%U%!%$%kL&gt;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j&gt;e=q$-$5$l$F$7$^$&amp;$N$GCm0U!#%U%!%$%kL&gt;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$&gt;l9g$O!"#(B 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c#c     NL#$B$^$($K#(BCR#$B$rIU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d#d     NL#$B$^$($N#(BCR#$B$r:o=|$9$k!#C1FH$N#(BCR#$B$O!"#(BNL#$B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L#L[#[w#wm#mu#u]#] #$B2~#(B###$B2~9T#(B###$B9T%b#(B###$B%b!&lt;#(B###$B!&lt;%I#(B###$B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Lu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Lw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Lm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$B%G%U%)%k%H$OJQ49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-#- #$BD9#(B###$BD9$$#(B###$B$$L&gt;#(B###$BL&gt;A0#(B###$BA0$N#(B###$B$N%*#(B###$B%*%W#(B###$B%W%7#(B###$B%7%g#(B###$B%g%s#(B###$B%s!##(B###$B!#$3#(B###$B$3$l#(B###$B$l$i#(B###$B$i$O#(B###$B$O!"#(B###$B!"&gt;e#(B###$B&gt;e$N#(B###$B$N%*#(B###$B%*%W#(B###$B%W%7#(B###$B%7%g#(B###$B%g%s#(B###$B%s$N#(B##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AH#(B###$BAH9g#(B###$B9g$;#(B###$B$;$N#(B###$B$NJL#(B###$BJLL&gt;#(B###$BL&gt;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hirakana, --katakana 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cap-input, --url-input #$B$=$l$&gt;$l#(B ':', '%' #$B$KB3$/#(B 16 #$B?J?t$r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overwrite #$B85$N%U%!%$%k$rJQ497k2L$GCV$-49$($k!#J#?t$N%U%!%$%k$r=q$-49$($k$3$H$b2DG=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     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T@n#(B  #$B;j#(B  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 #$B??&lt;##(B     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B$O!"F~NO$N%3!&lt;%I7O$NH=Dj$O!"#(BEUC#$B$H%7%U%H#(BJIS#$B$H$N&lt;+F0H=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"$j!":G=i$KFCDj$G$-$kJ8;z$,Mh$?;~E@$G3NDj$7$F$7$^$&amp;!#$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F!"FCDjITG=$N4V$OJ]N1%P%C%U%!$K$?$a$F$*$+$l!"3NDj8e$K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#$B%S%C#(B #$B%H#(BJIS#$B$O&gt;o$KG'&lt;1$5$l$k!#%7%U%H#(BJIS#$B!"#(BEUC#$B:.9g$b$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H$s$I$N&gt;l9g$O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#$B%7%U%H#(BJIS#$B$N#(BX0201#$B2&gt;L&gt;$H#(BEUC#$B$,&lt;1JL$G$-$J$$!#$7#(B #$B$?#(B #$B$,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!"#(B #$B%G%U%)%k%H$G$O%7%U%H#(BJIS#$B$N#(BX0201#$B2&gt;L&gt;$O$J$$$H2&gt;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%U%#%k%?$NJQ49$O!"%3!&lt;%I7O$KBP1~$7$?0l3g&lt;LA|$r;\$9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#(B #$B$N$G!"30;z$dFC&lt;l5-9f$d7S@~AGJR$J$I!"#(BJIS#$BBh0l!"BhFs?e=`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*$$$FDj5A$5$l$F$$$J$$%3!&lt;%I$K3F&lt;R$K$h$j3d$jEv$F$i$l$?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#(B #$BJQ49$7$J$$!#Bh;0?e=`$J$I$bJQ49$7$J$$!##(B UTF8#$B$NF|K\8l0J3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ItJ,$K$bBP1~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#$B$K#(B###$B$K$h#(B###$B$h$k#(B###$B$kJQ#(B###$BJQ99#(B###$B99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#(B(#$B$$$o$f$kH&gt;3Q$+$J#(B)#$B$O%G%U%)%k%H$G#(BX0208(#$BA43Q2&gt;L&gt;#(B)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JQ#(B #$B49#(B #$B$5#(B #$B$l#(B #$B$k!#$?$@$7!"%7%U%H#(BJIS#$B$N#(BX0201#$B2&gt;L&gt;$O%G%U%)%k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O#(BEUC#$B$@$H2r&lt;a$5$l$F$7$^$&amp;!#$3$l$,K&gt;$^$7$/$J$$;~$K$O#(B -S 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X #$B$J$I$N%U%i%0$r;H$($PNI$$!##(B-X#$B$r;XDj$9$k$H0lC63NDj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7%U%H#(BJIS#$B$+$i#(B EUC#$B$K0\9T$9$k$3#(B #$B$H#(B #$B$O#(B #$B$J#(B #$B$$!##(BESC-(-I#$B$K#(B #$B$h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$O&gt;o$KG'&lt;1$5$l$k!##(BSI/SO SSO#$B$O!"#(B-l#$B$,;XDj$5$l$F$$$J$1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P#(BX0201#$B$H2r&lt;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#$B$O!"#(BISO-2022-JP#$B$N#(Bbase64#$B$H!"#(BISO-8859-1#$B$N#(B16#$B?J#(Bencod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#(B decode#$B$9$k!##(B MIME decode#$B$O!"C1=c$J2~9T$d6uGr$O0BA4$K#(B #$B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Ht$P$5$l$k!#$H$$$&amp;$3$H$O!"#(B MIME decode#$BCf$N6uGr$OJ]B8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$!#JQ49$O2D5U$G$O$J$$!##(B less#$B$d#(Brn#$B$G9T$,J,3d$5$l$?;~#(B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#$B$K#(B #$B$h$C$F0[$J$k#(B ESC-[-K #$B$J$I$,A^F~$5$l$k$N$G!"40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O#(Bdecode #$B$G$-$J$$!##(B-mN #$B$G$O!"%A%'%C%/$,4K$$$N$G#(B decode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-$k&gt;l9g$b$"$k!##(B ISO-8859-1 #$B=PNO$O#(BJIS #$B%3!&lt;%I=PNO$H$7$+N&gt;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#$B5!G=$O#(Bfmt#$B$H0[$J$j9TF,$N6uGr$rL5;k$9$k!#6XB'=hM}$O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;XDj$5$l$?D9$5#(B+5#$B$G6/@)2~9T$9$k!##(B-f60-10 #$B$J$I$H$9$k$H6/@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~9T$NM&gt;CO#(B(fold-margin) #$B$rD4@0$G$-$k!##(B-f40-0#$B$H$9$k$H6XB'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}$J$7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$O#(Brot47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#$B$K#(B###$B$K$h#(B###$B$h$k#(B###$B$kJQ#(B###$BJQ99#(B###$B99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#$B$N#(Blevel#$B$r#(B0,1,2 #$B$KA}$d$7$?!##(BMIME#$B$N#(Bbase64, Q-Encoding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rFI$9$k5!G=$rIU$1$?!#%X%C%@$J$I$O2rFI$7$J$$$N$G!"#(BEncode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#(B #$B$?ItJ,$@$1$rDL$9I,MW$,$"$k!##(B -mB #$B$O!"#(Bnkf1.5#$B$H0c$&amp;F0$-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$N$G!"#(B-B -m #$B$H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#$B$G#(BX0208#$B4V3V#(B-&gt;ASCII space#$B$N#(B #$BJQ#(B #$B49#(B #$B$r#(B #$B$*#(B #$B$3#(B #$B$J#(B #$B$&amp;!##(B  -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G#(BX0208#$B4V3V#(B-&gt;ASCII space 2#$B8D$NJQ49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#$B$J$I$K$bBP1~$9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right #$B$NHs1DMx$N&gt;r7o$,ITMW$K$J$C$?!#;HMQ;~$NLd$$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;$bITMW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#$B$H$7$F;H$(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#$B%(%s%3!&lt;%I$N5!G=;~$G$b!"%3!&lt;%IJQ49$5$l$7$^$&amp;#(B #$B$N#(B #$B$G#(B #$B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U!##(B base64 #$B%(%s%3!&lt;%I$G$O2~9T;~$K@hF,$K6uGr$,IU$/$N$G%a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k%X%C%@$K;HMQ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JQ49%b%8%e!&lt;%k$O!"%5%V%k!&lt;%A%s$r7QB3$K$h$C$F@\B3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A&lt;0$H$J$C$?!#J#?t$NJQ49$r&lt;+M3$K@\B3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 &lt;--  iconv  --&gt; oconv --&gt; other conver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$$&amp;7A$G!"=g$K8F$S=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9$$%*%W%7%g%sL&gt;$r5v$9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#$B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#$B%5#(B###$B%5%]#(B###$B%]!&lt;#(B###$B!&lt;%H#(B###$B%H$K#(B###$B$K$D#(B###$B$D$$#(B###$B$$$F#(B###$B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#$B$K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&gt;Mh$N#(B nkf #$B$HF1MM$K!"#(Bnkf -e #$B$H$7$F5/F0$9$k$H!"&lt;+F0H=#(B #$BJL#(B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 #$B$HH=Dj$5$l$l$P!"$=$N$^$^#(B euc-jp #$B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*%W%7%g%s$G!"J8;z%3!&lt;%I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=PNO$r#(B utf-8 #$B$K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F~NO$r#(B utf-8 #$B$H2&gt;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C$K&lt;+F0H=JL!"%3!&lt;%I:.:_!"%(%i!&lt;=hM}7O$K$OH=Dj$r&lt;:GT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#$B%*%W%7%g%s$N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#$B$N#(B '#$B!d#(B', '#$B!c#(B', '#$B!I#(B', '#$B!u#(B'  #$B$r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amp;gt;', '&amp;lt;', '&amp;quot;', '&amp;amp;' #$B$KJQ49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#$B$rJ]B8$9$k#(B folding -F#$B!##(Bfmt#$B$K6a$$F0:n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#$B$N%^!&lt;%8%s!##(B-f60-0 #$B$J$I$H!"#(B0#$B$K$9$k$H6XB'$;$:$K!"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)E*$K#(Bfolding#$B$9$k!#7HBS$K%a!&lt;%k$rAw$k$H$-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 -f40-0  #$B$J#(B #$B$I#(B #$B$H#(B #$B$7$F%a!&lt;%k$r#(B 40 #$BJ8;z$E$D@Z$j=P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V#(BSubject 160 #$BJ8;zL\$+$i#(B 199 #$BJ8;zL\$^$G!W!VK\J8#(B    200  #$B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L\$+$i#(B 239 #$BJ8;zL\$^$G!W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#$B4X#(B###$B4X78#(B###$B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#$B$G#(B =? #$B$G#(B Q-encode #$B$,H4$1$F$7$^$&amp;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0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#$B$N#(B Soft Wrap #$B$KBP1~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encode #$B$N#(BWrap#$B$G$O!"@hF,$K0lJ8;z$N6uGrA^F~!#$7$?!##(B #$B$"#(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#(B MIME #$BJQ49$O!"#(BA #$B$r4^$s$GJQ49$7$J$$$H$$$1$J$$$,!"BP1~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$J$$!##(BRFC#$B$K$OH?$7$?F0:n$@$,!"#(B  encoded  word  #$B4V#(B #$B$N#(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#$B$OL5;k$5$l$k!##(B nkf_test.pl #$B$G$O!"#(BMIME#$B$N6uGr$r:o=|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iHf3S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mime -MN #$B$G$O!"6uGr!"2~9T$r#(B #$B$^#(B #$B$?#(B #$B$$#(B #$B$G!"#(B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 #$B$r2rFI$9$k!#$3$l$G!"%9%/%j!&lt;%s$+$i#(Bcut&amp;paste#$B$G%G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$9$k$3$H$b2DG=!#;_$^$i$J$$2DG=@-$"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#$B$N%P%0%A%'%C%/$rA}$d$7$?!##(B test #$B$,&lt;:GT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#(Bdiff#$B$r&lt;h$k$h$&amp;$K$7$?!##(B make_test.pl #$B$G%F%9%H:n@.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 module#$B$G!"#(B\0#$B$r#(B #$B4^#(B #$B$`J8;zNs$bJQ49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XS#$B$G$NJ8;zNs$ND9$5$N07$$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#$B$r#(BNKF.mod#$B$K$7$?$N$G!"#(BMac OS X #$B$G#(BMake#$B$G%3%s%Q%$%k2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#$B$,#(B1.9#$B$GF0$+$J$/$J$C$F$$$?$N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#$B$N4V3V$d$*$+$7$JJQ49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#$BJQ49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#$B$R$i$,$J#(B-&gt;#$B$+$?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#$B$+$?$+$J#(B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#$B$+$?$+$J#(B&lt;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#$B$G!"0z?t$N%U%!%$%k$rD&gt;@\!"CV$-49$($k$3$H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#$BB&gt;!"#(Bfujitsu &amp; flab.fujitsu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#$B!JD9C+#(B #$BK~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KED#(B #$BM4;K#(B #$B!J$+$D$i$@#(B #$B$^$5$7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eED#(B #$B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#86#(B #$B=(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B&lt;!J!wC^GHBg3X?t3X8&amp;5f2J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S#(B 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